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r Plenary – ANM1 – Oct. 11, 20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utput documents are submitted for review by a body other than the Committee initiating the documen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orking Papers are documents that will remain within the committee for further review.</w:t>
      </w:r>
    </w:p>
    <w:p>
      <w:pPr>
        <w:pStyle w:val="TextBody"/>
        <w:rPr/>
      </w:pPr>
      <w:r>
        <w:rPr/>
        <w:t xml:space="preserve">The following documents are put forward for plenary review:  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835"/>
      </w:tblGrid>
      <w:tr>
        <w:trPr>
          <w:trHeight w:val="6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/Action Requested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WG1/WP1</w:t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nary Message Note (IAI Inventory)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eview and approve – forward to AIS OpsWG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WG1/WP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e to AIS TWG on Guidelines - AIS as and At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eview and approve – forward to AIS TWG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1/WG2/WP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rocess for NAVGUIDE Review 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eview and approve – forward to AIS, RNAV and EEP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WG2/WP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Note to RNAV on GNSS Vulnerabilit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eview and approve – forward to RNAV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WG2/WP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Note to EEP on E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eview and approve – forward to EE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05:00Z</dcterms:created>
  <dc:creator>Bruce Kelloway</dc:creator>
  <dc:description/>
  <dc:language>en-US</dc:language>
  <cp:lastModifiedBy>Bruce Kelloway</cp:lastModifiedBy>
  <cp:lastPrinted>2002-10-03T10:49:00Z</cp:lastPrinted>
  <dcterms:modified xsi:type="dcterms:W3CDTF">2002-10-10T17:34:00Z</dcterms:modified>
  <cp:revision>6</cp:revision>
  <dc:subject/>
  <dc:title>For Plenary – RNAV17 – Sept</dc:title>
</cp:coreProperties>
</file>